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OCID:           18912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COLLECTIE:       Polygoon Hollands Nieuws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TEL:           FIRATO 1969 IN DE RAI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OPNAMEDATUM:     1969-10-00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BEGIN-EINDTIJD:  00:11:29  - 00:12:43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JDSDUUR:       1'14" (35 mtr.)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RAGERNUMMER:    69-40 {wknr.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69137 {negatiefnr.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TDP404 {DIGI-BETA}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  <w:lang w:val="fr-FR"/>
        </w:rPr>
        <w:t>VP404 {VHS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  <w:lang w:val="fr-FR"/>
        </w:rPr>
      </w:pPr>
      <w:r>
        <w:rPr>
          <w:color w:val="000000"/>
          <w:spacing w:val="15"/>
          <w:lang w:val="fr-FR"/>
        </w:rPr>
        <w:t>GENRE:           journaal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MAKER-FUNCTIE:   Bloemendal, Philip {commentaar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ECHN-GEGEVENS:  Materiaal: zw/w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Film     : 35mm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Geluid   : CO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BESCHRIJVING:    De Firato-beurs in de RAI te Amsterdam, met oa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 xml:space="preserve">stereoapparatuur, tuners, bandrecorders,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luidsprekerboxen, de eerste Nederlandse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ab/>
        <w:t xml:space="preserve">radiozender van ir.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 xml:space="preserve"> uit 1919, een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 xml:space="preserve">hoofdtelefoon met ingebouwde stereo-FM-radio,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ab/>
        <w:t>videorecorders en videocamera's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REFWOORDEN:     beurzen; geluidsapparatuur; video-apparatuur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NAMEN:           Firato; RAI (tentoonstellingsgebouw)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LOCATIES:        Nederland; Amsterdam</w:t>
      </w:r>
    </w:p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53.55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</w:r>
    </w:p>
    <w:tbl>
      <w:tblPr>
        <w:tblW w:w="226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90"/>
        <w:gridCol w:w="990"/>
        <w:gridCol w:w="143"/>
        <w:gridCol w:w="143"/>
      </w:tblGrid>
      <w:tr>
        <w:trPr/>
        <w:tc>
          <w:tcPr>
            <w:tcW w:w="990" w:type="dxa"/>
            <w:tcBorders/>
            <w:shd w:fill="F0F0F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71450" cy="1428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646464"/>
                <w:sz w:val="19"/>
                <w:szCs w:val="19"/>
              </w:rPr>
              <w:drawing>
                <wp:inline distT="0" distB="0" distL="0" distR="0">
                  <wp:extent cx="190500" cy="142875"/>
                  <wp:effectExtent l="0" t="0" r="0" b="0"/>
                  <wp:docPr id="3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646464"/>
                <w:sz w:val="19"/>
                <w:szCs w:val="19"/>
              </w:rPr>
              <w:drawing>
                <wp:inline distT="0" distB="0" distL="0" distR="0">
                  <wp:extent cx="190500" cy="142875"/>
                  <wp:effectExtent l="0" t="0" r="0" b="0"/>
                  <wp:docPr id="4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9050" cy="1428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87" t="-252" r="-188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shd w:fill="F0F0F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71450" cy="1428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646464"/>
                <w:sz w:val="19"/>
                <w:szCs w:val="19"/>
              </w:rPr>
              <w:drawing>
                <wp:inline distT="0" distB="0" distL="0" distR="0">
                  <wp:extent cx="190500" cy="142875"/>
                  <wp:effectExtent l="0" t="0" r="0" b="0"/>
                  <wp:docPr id="7" name="Image6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646464"/>
                <w:sz w:val="19"/>
                <w:szCs w:val="19"/>
              </w:rPr>
              <w:drawing>
                <wp:inline distT="0" distB="0" distL="0" distR="0">
                  <wp:extent cx="190500" cy="142875"/>
                  <wp:effectExtent l="0" t="0" r="0" b="0"/>
                  <wp:docPr id="8" name="Image7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9050" cy="1428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87" t="-252" r="-188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" w:type="dxa"/>
            <w:tcBorders/>
            <w:shd w:fill="F0F0F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43" w:type="dxa"/>
            <w:tcBorders/>
            <w:shd w:fill="F0F0F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</w:tbl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</w:r>
    </w:p>
    <w:tbl>
      <w:tblPr>
        <w:tblW w:w="10500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Copyright ©   Nederlands Instituut voor Beeld en Gelui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javascript:openEmbeddedPlayer(&apos;http://portal.omroep.nl/mplayer?mpstream=wmbb&amp;mpurl=http://cgi.omroep.nl/cgi-bin/streams?/ibg/sn063019-bb.wmv&amp;titel=FIRATO%201969%20IN%20DE%20RAI&amp;genre=&amp;omroep=oaeluCsHEzFaZtHjPnDI&amp;progurl=http://www.beeldengeluid.nl/file%20" TargetMode="External"/><Relationship Id="rId5" Type="http://schemas.openxmlformats.org/officeDocument/2006/relationships/image" Target="media/image3.png"/><Relationship Id="rId6" Type="http://schemas.openxmlformats.org/officeDocument/2006/relationships/hyperlink" Target="javascript:openEmbeddedPlayer(&apos;http://portal.omroep.nl/mplayer?mpstream=wmsb&amp;mpurl=http://cgi.omroep.nl/cgi-bin/streams?/ibg/sn063019-sb.wmv&amp;titel=FIRATO%201969%20IN%20DE%20RAI&amp;genre=&amp;omroep=oaeluCsHEzFaZtHjPnDI&amp;progurl=http://www.beeldengeluid.nl/file%20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hyperlink" Target="javascript:openEmbeddedPlayer(&apos;http://portal.omroep.nl/mplayer?mpstream=rmbb&amp;mpurl=http://cgi.omroep.nl/cgi-bin/streams?/ibg/sn063019-bb.rm&amp;titel=FIRATO%201969%20IN%20DE%20RAI&amp;genre=&amp;omroep=oaeluCsHEzFaZtHjPnDI&amp;progurl=http://www.beeldengeluid.nl/files%20" TargetMode="External"/><Relationship Id="rId11" Type="http://schemas.openxmlformats.org/officeDocument/2006/relationships/image" Target="media/image3.png"/><Relationship Id="rId12" Type="http://schemas.openxmlformats.org/officeDocument/2006/relationships/hyperlink" Target="javascript:openEmbeddedPlayer(&apos;http://portal.omroep.nl/mplayer?mpstream=rmsb&amp;mpurl=http://cgi.omroep.nl/cgi-bin/streams?/ibg/sn063019-sb.rm&amp;titel=FIRATO%201969%20IN%20DE%20RAI&amp;genre=&amp;omroep=oaeluCsHEzFaZtHjPnDI&amp;progurl=http://www.beeldengeluid.nl/files%20" TargetMode="External"/><Relationship Id="rId13" Type="http://schemas.openxmlformats.org/officeDocument/2006/relationships/image" Target="media/image4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3:26:00Z</dcterms:created>
  <dc:creator>Peter den Boer</dc:creator>
  <dc:description/>
  <cp:keywords/>
  <dc:language>en-US</dc:language>
  <cp:lastModifiedBy>Peter den Boer</cp:lastModifiedBy>
  <dcterms:modified xsi:type="dcterms:W3CDTF">2006-02-15T19:39:00Z</dcterms:modified>
  <cp:revision>2</cp:revision>
  <dc:subject/>
  <dc:title>DOCID:           18912</dc:title>
</cp:coreProperties>
</file>